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8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8    16              32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1 ÷ 3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61135</wp:posOffset>
                  </wp:positionH>
                  <wp:positionV relativeFrom="paragraph">
                    <wp:posOffset>306705</wp:posOffset>
                  </wp:positionV>
                  <wp:extent cx="280035" cy="673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About how long does it take to have a showe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10 seco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1 minu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0 minut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7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3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    563    536    3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9 x 5 = 45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450 ÷ 9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of these is a description of a square based pyrami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I have 5 faces and 5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I have 8 edges and 6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I have 6 faces and 8 edges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label 2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Eggs come in boxes of 6. I need 16 eggs. How many boxes should I buy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5. Circle all the </w:t>
            </w:r>
            <w:r>
              <w:rPr>
                <w:rFonts w:cs="Calibri" w:ascii="Calibri" w:hAnsi="Calibri"/>
                <w:b/>
                <w:szCs w:val="20"/>
              </w:rPr>
              <w:t>multiples</w:t>
            </w:r>
            <w:r>
              <w:rPr>
                <w:rFonts w:cs="Calibri" w:ascii="Calibri" w:hAnsi="Calibri"/>
                <w:szCs w:val="20"/>
              </w:rPr>
              <w:t xml:space="preserve"> of 50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5      100      75      125     1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If you split a shape into tenths, how many equal parts do you have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453390</wp:posOffset>
                      </wp:positionV>
                      <wp:extent cx="354330" cy="4686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5.7pt;mso-position-vertical-relative:text;margin-left: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32105</wp:posOffset>
                      </wp:positionV>
                      <wp:extent cx="1745615" cy="578485"/>
                      <wp:effectExtent l="10795" t="5715" r="1016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578520"/>
                              </a:xfrm>
                              <a:prstGeom prst="parallelogram">
                                <a:avLst>
                                  <a:gd name="adj" fmla="val 754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2.95pt;margin-top:26.15pt;width:137.4pt;height:45.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31470</wp:posOffset>
                      </wp:positionV>
                      <wp:extent cx="308610" cy="245745"/>
                      <wp:effectExtent l="5715" t="1270" r="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85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9" coordsize="10800,8610" path="l0,21600xee" stroked="t" o:allowincell="t" style="position:absolute;margin-left:145.65pt;margin-top:26.1pt;width:24.25pt;height:19.3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28295</wp:posOffset>
                      </wp:positionV>
                      <wp:extent cx="382905" cy="240665"/>
                      <wp:effectExtent l="3810" t="63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56.35pt;margin-top:25.85pt;width:30.1pt;height:1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Label two obtuse angles using the letter ‘O’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15265</wp:posOffset>
                      </wp:positionV>
                      <wp:extent cx="308610" cy="246380"/>
                      <wp:effectExtent l="0" t="3810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3" coordsize="10800,8616" path="l0,21600xee" stroked="t" o:allowincell="t" style="position:absolute;margin-left:32.95pt;margin-top:16.95pt;width:24.2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21615</wp:posOffset>
                      </wp:positionV>
                      <wp:extent cx="382905" cy="240665"/>
                      <wp:effectExtent l="5080" t="5715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116.65pt;margin-top:17.45pt;width:30.1pt;height:18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139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25 + 274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73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1.25pt;width:11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335915</wp:posOffset>
                      </wp:positionV>
                      <wp:extent cx="1270" cy="177800"/>
                      <wp:effectExtent l="37465" t="0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15pt;margin-top:26.45pt;width:0.05pt;height:13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6370" cy="7937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200"/>
                                <a:chOff x="0" y="0"/>
                                <a:chExt cx="143640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74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848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60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06668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96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1.25pt;width:113.1pt;height:6.25pt" coordorigin="886,425" coordsize="2262,125">
                      <v:group id="shape_0" style="position:absolute;left:886;top:425;width:1131;height:125">
                        <v:shape id="shape_0" stroked="t" o:allowincell="t" style="position:absolute;left:886;top:425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35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14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56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Favourite drinks of teachers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-6350</wp:posOffset>
                  </wp:positionV>
                  <wp:extent cx="1878965" cy="1126490"/>
                  <wp:effectExtent l="0" t="0" r="0" b="0"/>
                  <wp:wrapNone/>
                  <wp:docPr id="23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 people said coffee. Show thi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people said ‘Tea’ than said ‘Juice’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8. Write the sum to check 68 - 29 = 39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0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29 +           =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94615</wp:posOffset>
                      </wp:positionV>
                      <wp:extent cx="1148715" cy="1416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141480"/>
                                <a:chOff x="0" y="0"/>
                                <a:chExt cx="114876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7.45pt;width:90.5pt;height:11.15pt" coordorigin="1716,149" coordsize="1810,223">
                      <v:rect id="shape_0" fillcolor="white" stroked="t" o:allowincell="t" style="position:absolute;left:1716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2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8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98450</wp:posOffset>
                      </wp:positionV>
                      <wp:extent cx="1148080" cy="1416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41480"/>
                                <a:chOff x="0" y="0"/>
                                <a:chExt cx="1148040" cy="14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23.5pt;width:90.4pt;height:11.15pt" coordorigin="1716,470" coordsize="1808,223">
                      <v:group id="shape_0" style="position:absolute;left:1716;top:470;width:909;height:223">
                        <v:rect id="shape_0" fillcolor="white" stroked="t" o:allowincell="t" style="position:absolute;left:171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4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7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9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5;top:470;width:909;height:223">
                        <v:rect id="shape_0" fillcolor="white" stroked="t" o:allowincell="t" style="position:absolute;left:261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4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73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29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To a no. I add 32 then subtract 17. I now have 40. What did I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5pt;margin-top:2.6pt;width:18.15pt;height:36.9pt" coordorigin="1867,52" coordsize="363,738">
                      <v:shape id="shape_0" stroked="f" o:allowincell="t" style="position:absolute;left:1867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0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2.6pt;width:18.15pt;height:36.9pt" coordorigin="2446,52" coordsize="363,738">
                      <v:shape id="shape_0" stroked="f" o:allowincell="t" style="position:absolute;left:2446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9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78  +            = 236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37:00Z</dcterms:modified>
  <cp:revision>94</cp:revision>
  <dc:subject/>
  <dc:title>Level 4 Test 1</dc:title>
</cp:coreProperties>
</file>